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139R relacji Grochowe I – Sarnów w  km 2+469,00 ÷ 2+610,00 w m. Czajkowa w gr. istn. pasa drogowego</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Jakub Adamus</cp:lastModifiedBy>
  <cp:lastPrinted>2007-02-14T11:28:00Z</cp:lastPrinted>
  <dcterms:modified xsi:type="dcterms:W3CDTF">2021-07-01T10:30:00Z</dcterms:modified>
  <cp:revision>42</cp:revision>
  <dc:subject>Droga Nr 19</dc:subject>
  <dc:title>Przepusty pod zjazdami, rowy kryte </dc:title>
</cp:coreProperties>
</file>